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bCs/>
          <w:color w:val="000000"/>
          <w:lang w:val="es-ES" w:eastAsia="en-US"/>
        </w:rPr>
      </w:pPr>
      <w:r>
        <w:rPr>
          <w:rFonts w:cs="Arial" w:ascii="Arial" w:hAnsi="Arial"/>
          <w:b/>
          <w:bCs/>
          <w:color w:val="000000"/>
          <w:lang w:val="es-ES" w:eastAsia="en-US"/>
        </w:rPr>
        <w:t>Vopsele, grunduri, diluanti si adezivi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"/>
        <w:gridCol w:w="4320"/>
        <w:gridCol w:w="735"/>
        <w:gridCol w:w="709"/>
        <w:gridCol w:w="1080"/>
        <w:gridCol w:w="900"/>
        <w:gridCol w:w="974"/>
        <w:gridCol w:w="900"/>
      </w:tblGrid>
      <w:tr>
        <w:trPr>
          <w:trHeight w:val="509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EN LIVRARE </w:t>
            </w:r>
          </w:p>
        </w:tc>
      </w:tr>
      <w:tr>
        <w:trPr>
          <w:trHeight w:val="1022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T 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NZ  ALUMINI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D  ( ROSU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LUANT PENTRU VOPSE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ERCLORVINILI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IL PERCLORVINILIC AL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IL PERCLORVINILIC GALB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IL PEERCLORVINIL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R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IL PERCLORVINIL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V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IL PERCLORVINIL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GR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IL PERCLORVINIL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D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GRESANT SUPRAFE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TALI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PSEA EPOXIDICA MAGENT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D EPOXIDI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LUANT EPOXIDI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PSEA EPOXIDICA BEJ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URE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:LUANT PENTRU SILURE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D SILURE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NADEZ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ZIV TANGI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b150gr./tu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GESANT SPECIAL TANG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VC-U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tii/1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40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Se vor prezenta fişele tehnice ale produselor ofertate, specificaţii tehnice, codurile de producător, orice alte informaţii care contribuie la descrierea cât mai detaliată a produselor ofertate, inclusiv fisa tehnica de securitat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Termenul de garantie al  produselor va fi de minim 12 luni de la data livrarii,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contractului: 20 zile de la perfectarea contractulu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</w:t>
            </w:r>
          </w:p>
          <w:p>
            <w:pPr>
              <w:pStyle w:val="Foo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certificat de calitate, certificat de garanţie sau certificat de calitate şi garanţie;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- certificat de origine şi declaraţia vamala de import, daca produsele provin din alt stat care nu este membru 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clauze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ele depozitelor la care se solicita livrarea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</w:t>
      </w: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  </w:t>
      </w:r>
      <w:r>
        <w:rPr>
          <w:sz w:val="20"/>
          <w:szCs w:val="20"/>
          <w:lang w:val="it-IT" w:eastAsia="en-US"/>
        </w:rPr>
        <w:t>Pretul este ferm si nemodificabil pe toata durata contractului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26:00Z</dcterms:created>
  <dc:creator>Mihaela Dobre</dc:creator>
  <dc:description/>
  <cp:keywords/>
  <dc:language>en-US</dc:language>
  <cp:lastModifiedBy>Cristina Peride</cp:lastModifiedBy>
  <cp:lastPrinted>2017-10-09T08:52:00Z</cp:lastPrinted>
  <dcterms:modified xsi:type="dcterms:W3CDTF">2018-09-07T08:59:00Z</dcterms:modified>
  <cp:revision>5</cp:revision>
  <dc:subject/>
  <dc:title>DENUMIRE PRODUS</dc:title>
</cp:coreProperties>
</file>